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IALA ANM Committee 2010-201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IALA Aids to Navigation Management Committe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s of Reference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mitte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Strategic focus for IALA;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Harmonized use of Definitions and Terms; and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Concepts associated with Risk Assessment / Managemen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Group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e Working Group Chair and Vice chair to liaise with other work groups and Committee chair/vice chair on allocation of work , committee work program, working group output and support other working groups in this aim. Chair is to provide a WG report to the secretariat, in advance of closing plen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ing group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take a thorough review of input documents assigned to the working gro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gress as per work plan guidelines and recommendations to comple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and respond to ad hoc liaison notes and other correspondence as it ari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ise any matters arising with the secretariat and/or committee chair/vice chai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output documents to Secretariat for inclusion and discussion in plen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1 Navigational requiremen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ndertake tasks from the work program with a mariner based bias to ensure the end user of AtoN services is properly supported and recogni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2 – Continuous impro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To undertake tasks from the work program with a review based bias to ensure the end user of AtoN services is properly supported and recognis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9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da-DK"/>
                            </w:rPr>
                          </w:pPr>
                          <w:r>
                            <w:rPr>
                              <w:lang w:val="da-DK"/>
                            </w:rPr>
                            <w:br/>
                            <w:t>ANM15/Chairman/WP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5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da-DK"/>
                      </w:rPr>
                    </w:pPr>
                    <w:r>
                      <w:rPr>
                        <w:lang w:val="da-DK"/>
                      </w:rPr>
                      <w:br/>
                      <w:t>ANM15/Chairman/WP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AN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AN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E1">
    <w:name w:val="OFE1"/>
    <w:basedOn w:val="Normal"/>
    <w:qFormat/>
    <w:pPr>
      <w:tabs>
        <w:tab w:val="clear" w:pos="1304"/>
        <w:tab w:val="left" w:pos="432" w:leader="none"/>
      </w:tabs>
      <w:ind w:left="432" w:hanging="432"/>
    </w:pPr>
    <w:rPr>
      <w:b/>
      <w:szCs w:val="18"/>
    </w:rPr>
  </w:style>
  <w:style w:type="paragraph" w:styleId="Bullet1">
    <w:name w:val="Bullet 1"/>
    <w:basedOn w:val="Normal"/>
    <w:qFormat/>
    <w:pPr>
      <w:widowControl w:val="false"/>
      <w:numPr>
        <w:ilvl w:val="0"/>
        <w:numId w:val="2"/>
      </w:numPr>
      <w:tabs>
        <w:tab w:val="clear" w:pos="1304"/>
        <w:tab w:val="left" w:pos="1134" w:leader="none"/>
      </w:tabs>
      <w:spacing w:before="0" w:after="120"/>
      <w:jc w:val="both"/>
      <w:outlineLvl w:val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0:00Z</dcterms:created>
  <dc:creator>Omar Frits Eriksson</dc:creator>
  <dc:description/>
  <cp:keywords/>
  <dc:language>en-US</dc:language>
  <cp:lastModifiedBy>Mike Hadley</cp:lastModifiedBy>
  <cp:lastPrinted>2010-10-12T13:59:00Z</cp:lastPrinted>
  <dcterms:modified xsi:type="dcterms:W3CDTF">2010-10-12T13:00:00Z</dcterms:modified>
  <cp:revision>4</cp:revision>
  <dc:subject/>
  <dc:title>EEP Committee - Suggested Work Programme 2006-2010</dc:title>
</cp:coreProperties>
</file>